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1025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0241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1645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