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38276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95255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50614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