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AztecOO: Object-Oriented Aztec Linear Sol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OO provides an object-oriented interface the the well-known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library.  Furthermore, it allows flexible construction of matrix and vector arguments via Epe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vector classes.  Finally, AztecOO provide additional functionality not found in Azt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enhancements to the Aztec package will be available only through the AztecOO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startup Overview of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OO contains a number of class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tecOO - Primary solver class.  An AztecOO object is instantiated using and Epetra_Linear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 solver options and parameters can be set using SetAztecOption() and SetAztecPar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n an AztecO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tec2Petra() - Utility function to convert from Aztec data structures to Epetra object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ful when migrating from Aztec to AztecOO.  It is used internally by the AZOO_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ZOO_iterate() - Utility function that mimics the behavior and calling sequence of AZ_ite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olver call in Aztec.  AZOO_iterate converts Aztec matrix, vectors, options and pa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 and AztecOO objects.  It then calls AztecOO to solve the problem.  For current Azte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uld provide identical functionality to AZ_iterate, except for th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having Epetra versions of the matrix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arning Please note that AZOO_iterate is meant to provide a smooth transition for current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AztecOO.  We do not advocate this function as a permanent solution to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tec to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matrixfree AztecOO and Matrix Fr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OO supports a ``matrix-free'' mechanism via the pure virtual class Epetra_RowMatrix. 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Epetra and is implemented by the Epetra_CrsMatrix and Epetra_VbrMatrix class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Epetra_RowMatrix using other matrix classes.  AztecOO can then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provide the matrix multiply capabilities, and to obtain row valu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constructing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Epetra, see the &lt;a href="../../../epetra/doc/html/index.html"&gt;Epetra home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../../thyra/doc/html/index.html"&gt;AztecOO to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 take &lt;tt&gt;Thyra::LinearOpBase&lt;/tt&gt; objects tha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the &lt;tt&gt;AztecOO&lt;/tt&gt;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ztecOO_browser Browse all of AztecOO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AztecOO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ztecOO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aztecoo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