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792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974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493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647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921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013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554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210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120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529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024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148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791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450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66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