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9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34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86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83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89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89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678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31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085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33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26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1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82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19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311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33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68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