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26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6626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8474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6486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4514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9608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5793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1103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9781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9365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526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400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1831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