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5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9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44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0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58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86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88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838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78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59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135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93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614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0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760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