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321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272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9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76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288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945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99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745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477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919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093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961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690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726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674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419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461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