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941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086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752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487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002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626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818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55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46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100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131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800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881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