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2168368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2573356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311955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9491470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