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S_NEG P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c. diffs(\n. --(c n)) = (\n. --(diffs c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