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ST_DEF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REST s = s DELETE (CHOICE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