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84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664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659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3326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