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88959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22374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25967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20328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