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36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280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670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679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