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9228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39078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89509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11737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