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490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68657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43653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58629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