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51906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64878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16863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15729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