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35275708"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999213628"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90518951"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776728144"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