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633826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6338267"/>
      <w:bookmarkStart w:id="1" w:name="__Fieldmark__0_296633826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96633826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966338267"/>
      <w:bookmarkStart w:id="3" w:name="__Fieldmark__1_296633826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