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0452623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7131255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1145984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538738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9177453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9465361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497784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8487813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8180325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5383273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718060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253860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4071732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268681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233868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85883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3722347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2172554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403973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698137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2465311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251359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3358106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9499896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3670709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34648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