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690063207"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2092194108"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563060005"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377558005"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558904930"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926492026"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2110420041"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606571010"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854562489"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817159875"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357598933"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497804051"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