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941613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61795145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6873536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6713533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2393457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5769066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6091282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4315751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12136566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0549660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243992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7561913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2104027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6243619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5349891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197494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93582505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3990778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7691118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4867351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2346544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2777881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0476544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3195921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9191162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3822850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7495174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9474523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7406884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7863407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4030385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96266421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2070431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900182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7280676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6114493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0119279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636813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9264696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7102782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60602045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3149764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