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45800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80773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346675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47177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