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44754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02386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3704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02798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22863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37383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91787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9178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