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48256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14399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060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65840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