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76081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42979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699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20786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54431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0041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2883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13202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