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1318315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65292953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9305844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73828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