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629887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585582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710610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