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8434863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0203383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5012522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3575968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