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35376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24025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87951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