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37473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79984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57995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05449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