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1705210011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395296854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1770745098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1096726769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