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065420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984753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9685120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9794264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4741752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6174109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2298608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8997723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759451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7142380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4527257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