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1195111867"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1651890776"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