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710433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00341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510409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92742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94542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50903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44678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730910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84164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916068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49112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