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1927545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3410877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