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181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39779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91544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581075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651535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74693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82946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91854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72444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742028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34129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