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7821151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5663173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