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750760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74753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00048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