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6722849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4266067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112884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7188592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9688507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1131912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590602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