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99822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67901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3641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2139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06926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