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11041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39206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5584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286882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17903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29817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