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5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964240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97190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82953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0574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69185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907578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89024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03917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5773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146656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03997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61473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329128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08869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93654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33712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58238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968989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566469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39618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627088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