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22123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85575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69230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19061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13724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93412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87029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52181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36964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077990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57001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0520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81631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434805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60788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058479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50935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96714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82354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70830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13093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481512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83845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831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55493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