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9402418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4173615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5222623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