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2312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48188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90908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66913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85571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19632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4483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