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9905362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6051526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4737743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2551096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8922105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