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96770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387037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483167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62627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00121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212595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