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463780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7049494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1890215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